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47776-2013 z dnia 2013-02-05 r.</w:t>
        </w:r>
      </w:hyperlink>
      <w:r>
        <w:rPr/>
        <w:t xml:space="preserve"> Ogłoszenie o zamówieniu - Częstochowa</w:t>
        <w:br/>
        <w:t>1) Przedmiotem niniejszego zamówienia jest dostawa programu IBM SPSS STATISTIC lub równoważnego dla Instytutu Filozofii Socjologii i Psychologii Wydziału Nauk Społecznych Akademii im. Jana Długosza w Częstochowie o parametrach, cechach oraz...</w:t>
        <w:br/>
        <w:t xml:space="preserve">Termin składania ofert: 2013-02-1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4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pt;width:453.55pt;height:1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56460 - 2013; data zamieszczenia: 11.02.2013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47776 - 2013 data 05.02.2013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Akademia im. Jana Długosza w Częstochowie, ul. Waszyngtona 4/8, 42-200 Częstochowa, woj. śląskie, tel. 034 3784100, fax. 034 3784202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Termin składania wniosków o dopuszczenie do udziału w postępowaniu lub ofert: 13.02.2013 godzina 09:00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Termin składania wniosków o dopuszczenie do udziału w postępowaniu lub ofert: 18.02.2013 godzina 09: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47776&amp;rok=2013-02-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09:00Z</dcterms:created>
  <dc:creator>Małgorzata Strąk</dc:creator>
  <dc:description/>
  <cp:keywords/>
  <dc:language>en-US</dc:language>
  <cp:lastModifiedBy>Małgorzata Strąk</cp:lastModifiedBy>
  <dcterms:modified xsi:type="dcterms:W3CDTF">2013-02-11T14:11:00Z</dcterms:modified>
  <cp:revision>3</cp:revision>
  <dc:subject/>
  <dc:title/>
</cp:coreProperties>
</file>